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0000" w:val="clear"/>
        <w:rPr/>
      </w:pPr>
      <w:r>
        <w:rPr>
          <w:color w:val="FFFFFF"/>
        </w:rPr>
        <w:t>Nome :</w:t>
      </w:r>
    </w:p>
    <w:p>
      <w:pPr>
        <w:pStyle w:val="Normal"/>
        <w:rPr>
          <w:rFonts w:ascii="Verdana" w:hAnsi="Verdana" w:cs="Verdana"/>
          <w:b/>
          <w:b/>
          <w:color w:val="FFFFFF"/>
          <w:sz w:val="28"/>
        </w:rPr>
      </w:pPr>
      <w:r>
        <w:rPr>
          <w:rFonts w:cs="Verdana" w:ascii="Verdana" w:hAnsi="Verdana"/>
          <w:b/>
          <w:color w:val="FFFFFF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ltros Passa baixa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Questão 1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- fourier.tif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istograma original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istograma PI/16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7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édi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svio padrã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1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Questão 2 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- fourier.tif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istograma original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istograma PI/16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7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édi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svio padrã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1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iltros Passa alta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Questão 1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- fourier.tif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istograma original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istograma PI/16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7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édi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svio padrã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1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Questão 2 </w:t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- fourier.tif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istograma original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istograma PI/16:</w:t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osemFormatao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7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édi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svio padrã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I/1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TextosemFormatao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333399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4:57:00Z</dcterms:created>
  <dc:creator>Daniel Sage</dc:creator>
  <dc:description/>
  <cp:keywords/>
  <dc:language>en-US</dc:language>
  <cp:lastModifiedBy>Murta</cp:lastModifiedBy>
  <dcterms:modified xsi:type="dcterms:W3CDTF">2007-04-23T04:01:00Z</dcterms:modified>
  <cp:revision>4</cp:revision>
  <dc:subject/>
  <dc:title>Introduction to ImageJ</dc:title>
</cp:coreProperties>
</file>